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DRUKARKI I AKCESORIA KOMPUTEROW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16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Drukarka (1 szt.) dla Akademii im. Jana Długosza w Częstochowie, administracja centraln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rukarka (1 szt.) dla Wydziału Nauk Społecznych, Instytut Filozofii, Socjologii i Psychologii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Drukarka (1 szt.), zasilacz awaryjny UPS (1 szt.) dla Wydawnictw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drukarka (1 szt.)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asilacz awaryjny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Zasilacz awaryjny UPS (1 szt.) dla Wydziału Pedagogiczn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7:00Z</dcterms:created>
  <dc:creator>Małgorzata Strąk</dc:creator>
  <dc:description/>
  <cp:keywords/>
  <dc:language>en-US</dc:language>
  <cp:lastModifiedBy>abojarska</cp:lastModifiedBy>
  <cp:lastPrinted>2014-08-13T13:15:00Z</cp:lastPrinted>
  <dcterms:modified xsi:type="dcterms:W3CDTF">2014-10-08T11:47:00Z</dcterms:modified>
  <cp:revision>2</cp:revision>
  <dc:subject/>
  <dc:title/>
</cp:coreProperties>
</file>